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53480351"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743309917"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313868623"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397380798"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165809432"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775242171"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877877086"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981105861"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642921450"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006407340"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019674283"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